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2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7838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 предоставления в 2017 – 2019 годах администрацией муниципального района Хворостянский Самарской области 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-расчё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едоставлению в _______ году  субсид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 наименование сельскохозяйственного товаропроизводителя или организации АПК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, КПП ____________________, р/счёт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, БИК ____________________, кор/ счёт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37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4961"/>
        <w:gridCol w:w="4111"/>
      </w:tblGrid>
      <w:tr>
        <w:trPr>
          <w:trHeight w:val="2393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чных коров, содержащихся в течение всего срока отчетного периода, гол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ная ставка на содержание 1 молочной коровы в отчетном периоде,  рубле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мм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читающейс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1 x гр. 2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06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06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06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 *         _________        _____________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 **    _________        _____________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widowControl/>
        <w:ind w:left="-56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Для крестьянских (фермерских) хозяйств – подпись главы крестьянского (фермерского) хозяйства,  для индивидуального предпринимателя – подпись индивидуального предпринимателя.</w:t>
      </w:r>
    </w:p>
    <w:p>
      <w:pPr>
        <w:pStyle w:val="ConsPlusNonformat"/>
        <w:widowControl/>
        <w:ind w:left="-56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Tahoma">
    <w:altName w:val="Verda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21:24:00Z</dcterms:created>
  <dc:creator>Михайлов В.Н.</dc:creator>
  <dc:description/>
  <dc:language>en-US</dc:language>
  <cp:lastModifiedBy>gelealla</cp:lastModifiedBy>
  <cp:lastPrinted>2017-03-22T15:46:00Z</cp:lastPrinted>
  <dcterms:modified xsi:type="dcterms:W3CDTF">2017-03-30T10:11:22Z</dcterms:modified>
  <cp:revision>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